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26/08</w:t>
      </w:r>
    </w:p>
    <w:p>
      <w:pPr>
        <w:pStyle w:val="Normal"/>
        <w:rPr/>
      </w:pPr>
      <w:r>
        <w:rPr/>
        <w:t>MI chpt 11</w:t>
      </w:r>
    </w:p>
    <w:p>
      <w:pPr>
        <w:pStyle w:val="Normal"/>
        <w:rPr/>
      </w:pPr>
      <w:r>
        <w:rPr/>
      </w:r>
    </w:p>
    <w:p>
      <w:pPr>
        <w:pStyle w:val="Normal"/>
        <w:rPr/>
      </w:pPr>
      <w:r>
        <w:rPr/>
        <w:tab/>
        <w:t>This chapter deals with the growth of the students especially those with special needs.  There are several figures in this chapter that deal with the multiple intelligences for different ideas of the chapter.  One idea and figure is about strategies and tools for empowering intelligences in areas of difficulty.  Another figure has a list of famous people that had struggled with a disability and were a success story in our history.  Names like Helen Keller and Franklin Roosevelt are just a taste of the names given.  Developing individual educations programs for the special needs students is an essential part of their development.  The last part of the chapter is about broadening implications of MI theory for special education.  In this section there are five implications: fewer referrals to special education classes, a changing role for the special education teacher, a greater emphasis on identifying strengths, increased self-esteem and increased understanding and appreciation of students.</w:t>
      </w:r>
    </w:p>
    <w:p>
      <w:pPr>
        <w:pStyle w:val="Normal"/>
        <w:rPr/>
      </w:pPr>
      <w:r>
        <w:rPr/>
      </w:r>
    </w:p>
    <w:p>
      <w:pPr>
        <w:pStyle w:val="Normal"/>
        <w:rPr/>
      </w:pPr>
      <w:r>
        <w:rPr/>
        <w:tab/>
        <w:t>I really feel like that this chapter would inspire both special needs students along with other students.  There was an interesting concept that I read about in this chapter.  It was the idea that if we started to educate students in all of the multiple intelligences then there would be less special needs students because there are students that are very capable of learning but they end up struggling because educators only teach in two areas of the intelligences.  Also I feel that the sections are very important because if you don’t use them to guide a special needs student then you could very well lose that student in the education process and the student may not ever be able to accomplish anything which means that you as an educator fail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3:47:00Z</dcterms:created>
  <dc:creator>Student</dc:creator>
  <dc:description/>
  <cp:keywords/>
  <dc:language>en-US</dc:language>
  <cp:lastModifiedBy>Student</cp:lastModifiedBy>
  <dcterms:modified xsi:type="dcterms:W3CDTF">2008-02-26T11:41:00Z</dcterms:modified>
  <cp:revision>9</cp:revision>
  <dc:subject/>
  <dc:title>Nicholas Doyle</dc:title>
</cp:coreProperties>
</file>